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SOLITAIRE is a highly challenging, fast-paced,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 requiring skill, luck and good strategy. The o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is to selectively remove cards from the tableau, placing th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ard Pile, thus reducing the number of cards in the tablea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 (ideally,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OVER UND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OV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OVERUNDR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OVERUND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                       BONUS earned if ALL card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OVER UNDER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OVER UNDE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OVER UNDER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